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ая олимпиада по физике в 2015-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те способы определения диаметра молекулы растительного масла, находящегося в пип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скорость роста дуба равна примерно 30 см в год. Сколько лет дубу высотой 5,1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актор тянет широкозахватную сенокосилку со средней скор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/с. Какую площадь трав можно убрать за 8 часов беспрерывной работы, если ширина захвата сенокосилки 14, 5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рельсы железной дороги укладывают не вплотную, а с промежутком относительно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ая олимпиада по физике в 2015-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те способы определения диаметра молекулы растительного масла, находящегося в пип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скорость роста дуба равна примерно 30 см в год. Сколько лет дубу высотой 5,1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актор тянет широкозахватную сенокосилку со средней скор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/с. Какую площадь трав можно убрать за 8 часов беспрерывной работы, если ширина захвата сенокосилки 14, 5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.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рельсы железной дороги укладывают не вплотную, а с промежутком относительно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49:00Z</dcterms:created>
  <dc:creator>comp_04_34_10</dc:creator>
  <dc:description/>
  <cp:keywords/>
  <dc:language>en-US</dc:language>
  <cp:lastModifiedBy>Надежда Валентиновна Медведева</cp:lastModifiedBy>
  <dcterms:modified xsi:type="dcterms:W3CDTF">2015-09-09T11:49:00Z</dcterms:modified>
  <cp:revision>2</cp:revision>
  <dc:subject/>
  <dc:title>Школьная олимпиада по физике в 2015-2016 году</dc:title>
</cp:coreProperties>
</file>